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ind w:firstLine="720"/>
        <w:jc w:val="center"/>
        <w:rPr>
          <w:rFonts w:ascii="Times New Roman" w:hAnsi="Times New Roman" w:eastAsia="Times New Roman" w:cs="Times New Roman"/>
          <w:b/>
          <w:b/>
          <w:sz w:val="40"/>
          <w:szCs w:val="40"/>
          <w:lang w:val="sr-CS"/>
        </w:rPr>
      </w:pPr>
      <w:r>
        <w:rPr>
          <w:rFonts w:eastAsia="Times New Roman" w:cs="Times New Roman" w:ascii="Times New Roman" w:hAnsi="Times New Roman"/>
          <w:b/>
          <w:sz w:val="40"/>
          <w:szCs w:val="40"/>
          <w:lang w:val="sr-CS"/>
        </w:rPr>
        <w:t>Immunomodulatory drugs</w:t>
      </w:r>
    </w:p>
    <w:p>
      <w:pPr>
        <w:pStyle w:val="Normal"/>
        <w:spacing w:lineRule="atLeast" w:line="23" w:before="0" w:after="0"/>
        <w:ind w:firstLine="7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munity is defined as the body's resistance to disease. The immune system consists of the tissues and cells of the immune system. The central lymphatic organs are the bone marrow and thymus, where cells of the immune system mature, while the peripheral lymphatic organs are the lymph glands, spleen, lymphatic tissue of the skin and mucous membranes. Early reactions of non-specific (innate, natural, native) immunity and responses of specific (acquired, adaptive) immunity mediate the body's defense, which occur later, but provide a more specific and effective defense of the organism. The basic characteristics of non-specific immunity are the ability to immediately respond to the presence of pathogens, without the formation of long-term and specific protection. Components of non-specific immunity are epithelial barriers, phagocytes, innate killer (Natural Killer-NK) and NKT cells, proteins of the complement system and cytokines of innate immunity. The key characteristics of a specific immune response are specificity and a great ability to distinguish antigens, memory, clonal expansion, specialization, the ability to self-limit and not react to one's own antigens. Cells of specific immunity are T and B lymphocytes.</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munodeficiencies can be congenital or acquired and are caused by disturbances in the development and/or function of cells of the immune system. In the case of severe congenital immunodeficiencies, death may occur in the neonatal period due to the occurrence of severe generalized infections. The most significant form of acquired immunodeficiency occurs as a result of infection with the human immunodeficiency virus (HIV). As a result of infection with this virus, the syndrome of acquired immune deficiency (acquired immune deficiency syndrome, AIDS) occurs. In order to treat immunodeficiency, patients need to be given drugs that will stimulate the immune respons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hysiological role of the acquired immune system, in addition to preventing infection, is tumor growth suppression. Cells of the immune system prevent the growth of malignantly altered cells and destroy such cells. A weakened immune response can be the cause of malignant diseases in some cases, but tumors also occur in immunocompetent people. Stimulation of the immune system against tumor cells is one of the methods of malignancy therapy, the so-called. immunotherapy. </w:t>
      </w:r>
    </w:p>
    <w:p>
      <w:pPr>
        <w:pStyle w:val="Normal"/>
        <w:spacing w:lineRule="auto" w:line="360" w:before="0" w:after="0"/>
        <w:jc w:val="both"/>
        <w:rPr/>
      </w:pPr>
      <w:r>
        <w:rPr>
          <w:rFonts w:eastAsia="Times New Roman" w:cs="Times New Roman" w:ascii="Times New Roman" w:hAnsi="Times New Roman"/>
          <w:sz w:val="24"/>
          <w:szCs w:val="24"/>
        </w:rPr>
        <w:t xml:space="preserve">The joint and coordinated response of cells of the immune system in order to eliminate foreign and altered self-antigens is called the immune response. Although the physiological role of the immune system is to defend the organism, an inadequate immune response can cause tissue damage and lead to disease. If the cells of the immune system react against their own cells and tissues, autoimmune diseases arise. In order to prevent tissue damage, immunosuppressive therapy is used in the treatment of autoimmune diseases.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The immune system plays a significant role in the rejection of transplanted tissue or organs, which occurs due to the activation of the acquired immune response against antigens expressed on donor cells. The basis of prevention and treatment of transplanted tissue or organ rejection is immunosuppression, with the aim of inhibiting, first of all, effector T cells. </w:t>
      </w:r>
      <w:r>
        <w:rPr>
          <w:rFonts w:cs="Times New Roman" w:ascii="Times New Roman" w:hAnsi="Times New Roman"/>
          <w:sz w:val="24"/>
          <w:szCs w:val="24"/>
        </w:rPr>
        <w:t>Immunomodulators are substances that modulate (change) the activity of the immune system by acting suppressively (suppressing the immune response), they are immunosuppressive or stimulatory (increasing the immune response), they are immunostimulatory drugs. Immunosuppressive drugs are used in the therapy of autoimmune diseases and in order to prevent the rejection of transplanted tissue, while immunostimulatory drugs are used in the immunotherapy of malignant diseases and for the treatment of some immunodeficiencies.</w:t>
      </w:r>
    </w:p>
    <w:p>
      <w:pPr>
        <w:pStyle w:val="Normal"/>
        <w:spacing w:lineRule="auto" w:line="36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ListParagraph"/>
        <w:spacing w:lineRule="auto" w:line="360" w:before="0" w:after="0"/>
        <w:contextualSpacing/>
        <w:jc w:val="center"/>
        <w:rPr>
          <w:rFonts w:ascii="Times New Roman" w:hAnsi="Times New Roman" w:cs="Times New Roman"/>
          <w:b/>
          <w:b/>
          <w:sz w:val="28"/>
        </w:rPr>
      </w:pPr>
      <w:r>
        <w:rPr>
          <w:rFonts w:cs="Times New Roman" w:ascii="Times New Roman" w:hAnsi="Times New Roman"/>
          <w:b/>
          <w:sz w:val="28"/>
        </w:rPr>
        <w:t>Immunosuppressive Drugs</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Immunosuppressive drugs inhibit cells of the immune system in the activation and/or effector phase of the immune response. These drugs can suppress lymphocyte proliferation by blocking the synthesis or action of interleukin (IL)-2 (eg Cyclosporine, Tacrolimus), can inhibit cytokine gene expression (eg corticosteroids), inhibit DNA synthesis, interfere with the formation of purine and pyrimidine bases (eg Methotrexate, Fluorouracil, Fludarabine), prevent the activation of cells of the immune system by blocking the membrane receptors responsible for conducting activation signals to the interior of the cell (monoclonal antibodies can be used for this purpose).</w:t>
      </w:r>
    </w:p>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Immunosuppressive drugs are used to prevent rejection of transplanted tissue and organs and in the treatment of autoimmune diseases. Although the administration of immunosuppressive drugs is necessary after transplantation and for the treatment of autoimmune diseases, immunosuppressive therapy significantly inhibits the immune response, which can cause the emergence of opportunistic infections and can significantly weaken immune surveillance, control of the formation of malignantly altered cells. Therefore, it is necessary to learn in detail the mechanism of their action, the possibility of side effects of their application, and to adjust the dose and method of their application to the patient, depending on the data obtained from the anamnesis and clinical examinatio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is teaching unit, special attention will be focused on the pharmacokinetic characteristics, mechanism of action and side effects of the most commonly used immunosuppressive drugs: Cyclosporine, Tacrolimus, Methotrexate, Sulfasalazine, Cyclophosphamide, Mycophenolate mofetil and Thalidomid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cs="Times New Roman"/>
          <w:bCs/>
          <w:sz w:val="24"/>
        </w:rPr>
      </w:pPr>
      <w:r>
        <w:rPr>
          <w:rFonts w:cs="Times New Roman" w:ascii="Times New Roman" w:hAnsi="Times New Roman"/>
          <w:b/>
          <w:sz w:val="24"/>
        </w:rPr>
        <w:t>1. Cyclosporine</w:t>
      </w:r>
    </w:p>
    <w:p>
      <w:pPr>
        <w:pStyle w:val="Normal"/>
        <w:spacing w:lineRule="auto" w:line="360"/>
        <w:jc w:val="both"/>
        <w:rPr/>
      </w:pPr>
      <w:r>
        <w:rPr>
          <w:rFonts w:cs="Times New Roman" w:ascii="Times New Roman" w:hAnsi="Times New Roman"/>
          <w:bCs/>
          <w:sz w:val="24"/>
        </w:rPr>
        <w:t xml:space="preserve">Cyclosporine is an immunosuppressive drug used to prevent rejection of allotransplants. In addition, it is also used in the treatment of psoriasis, atopic dermatitis, chronic autoimmune urticaria, uveitis of non-infectious etiology, dry eye syndrome that occurs as part of Sjogren's syndrome, it is used in the treatment of ulcerative colitis in patients who have not responded to corticosteroid therapy and in the treatment severe clinical forms of rheumatoid arthriti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mechanism of action of ciclosporin is the inhibition of calcineurin, preventing the activation of NFAT (nuclear factor of activated T cells), a transcription factor that is present in the cytoplasm in a phosphorylated, inactive form. To exert its effect, NFAT must be dephosphorylated and then enter the nucleus where it will bind to cytokine gene promoters. After the activation of T lymphocytes, the signal from the T cell receptor is transmitted to the cytosol by an intracellular signaling cascade. Among the transmitters of this signal, calcium ions (Ca2+) play an important role. They function as so-called secondary messengers capable of changing its conformation and function by binding to the target protein. Thus, after activation of the T cell receptor, calcium ions are released from cellular depots into the cytosol or enter the cell from the extracellular space. The rapid increase in the amount of free Ca2+ in the cytoplasm activates numerous signaling molecules, among others the calcium-binding protein calmodulin</w:t>
      </w:r>
      <w:r>
        <w:rPr>
          <w:rFonts w:cs="Times New Roman" w:ascii="Times New Roman" w:hAnsi="Times New Roman"/>
          <w:bCs/>
          <w:sz w:val="24"/>
          <w:szCs w:val="24"/>
          <w:lang w:val="sr-CS"/>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The calcium:calmodulin complex binds to the serine/threonine phosphatase calcineurin and activates it. Activated calcineurin dephosphorylates NFAT. Dephosphorylated NFAT enters the nucleus and binds to IL-2 gene promoters inducing, in cooperation with other transcription factors, its expression. </w:t>
      </w:r>
      <w:r>
        <w:rPr>
          <w:rFonts w:cs="Times New Roman" w:ascii="Times New Roman" w:hAnsi="Times New Roman"/>
          <w:sz w:val="24"/>
          <w:szCs w:val="24"/>
        </w:rPr>
        <w:t>Cyclosporine inhibits calcineurin through the binding protein cyclophilin. The cyclosporine-cyclophilin complex binds to the serine/threonine phosphatase calcineurin and inhibits it by preventing dephosphorylation of NFAT. The result is the inability of the phosphorylated NFAT protein to translocate into the nucleus, which prevents its binding to the promoter of the IL-2 gene, that is, the expression of this gene is prevented. As IL-2 is a key cytokine for lymphocyte proliferation, the underlying mechanism of cyclosporine is suppression of lymphocyte proliferation. In addition, the reduced proliferation of lymphocytes is also associated with their reduced activation, which significantly inhibits the effector functions of both T and B lymphocytes. Reduced Ca2+-dependent granule exocytosis is also one of the consequences of cyclosporine administration, which suppressed granulocyte func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ue to the suppression of the immune response, increased susceptibility to infections, reactivation of latent and opportunistic infections are often found in patients on long-term use of cyclosporine. In addition, nausea, vomiting, loss of appetite, itching, liver or kidney dysfunction due to possible nephro and hepatotoxicity of ciclosporin may occur. Also, an increase in the incidence of lymphoma was observed in patients who took cyclosporine for a long tim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 Tacrolimus</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Tacrolimus (also known as FK-506) is an immunosuppressive drug that effectively prevents acute rejection of allotransplants. Although its mechanism of action is similar to ciclosporin, clinical studies have shown that tacrolimus is significantly more effective than ciclosporin. It is also used in the treatment of atopic dermatitis (unlike corticosteroids, it does not cause skin atrophy), vitiligo and has been successfully tested in several clinical studies for the treatment of ulcerative colitis.</w:t>
      </w:r>
      <w:r>
        <w:rPr>
          <w:rFonts w:cs="Times New Roman" w:ascii="Times New Roman" w:hAnsi="Times New Roman"/>
          <w:b/>
          <w:sz w:val="24"/>
          <w:szCs w:val="24"/>
        </w:rPr>
        <w:t xml:space="preserve"> </w:t>
      </w:r>
      <w:r>
        <w:rPr>
          <w:rFonts w:cs="Times New Roman" w:ascii="Times New Roman" w:hAnsi="Times New Roman"/>
          <w:sz w:val="24"/>
          <w:szCs w:val="24"/>
        </w:rPr>
        <w:t>The mechanism of action of tacrolimus is inhibition of calcineurin, that is, prevention of NFAT transcription factor activation and subsequent suppression of lymphocyte proliferation. Tacrolimus binds to the immunophilin, FK506-binding protein (FKBP). The tacrolimus-FKBP complex binds to and inhibits calcineurin, preventing dephosphorylation of the NFAT transcription factor. The phosphorylated NFAT protein cannot be translocated into the nucleus, which prevents its binding to the promoter of the IL-2 gene, that is, the expression of this gene is prevented, that is, the proliferation of lymphocytes is suppress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verse effects of tacrolimus use are increased susceptibility to opportunistic infections due to immunosuppression, possible occurrence of malignancy (non-Hodgkin's lymphoma), nausea, vomiting, loss of appetite, itching, insomnia, drowsiness, liver or kidney function disorders.</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Methotrexate</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jc w:val="both"/>
        <w:rPr/>
      </w:pPr>
      <w:r>
        <w:rPr>
          <w:rFonts w:eastAsia="Times New Roman" w:cs="Times New Roman" w:ascii="Times New Roman" w:hAnsi="Times New Roman"/>
          <w:bCs/>
          <w:sz w:val="24"/>
          <w:szCs w:val="24"/>
        </w:rPr>
        <w:t xml:space="preserve">Methotrexate is a drug used in the treatment of malignant and some autoimmune diseases. </w:t>
      </w:r>
    </w:p>
    <w:p>
      <w:pPr>
        <w:pStyle w:val="Normal"/>
        <w:spacing w:lineRule="auto" w:line="360"/>
        <w:jc w:val="both"/>
        <w:rPr>
          <w:rFonts w:ascii="Times New Roman" w:hAnsi="Times New Roman" w:cs="Times New Roman"/>
          <w:sz w:val="24"/>
        </w:rPr>
      </w:pPr>
      <w:r>
        <w:rPr>
          <w:rFonts w:cs="Times New Roman" w:ascii="Times New Roman" w:hAnsi="Times New Roman"/>
          <w:sz w:val="24"/>
        </w:rPr>
        <w:t>The mechanism of action of methotrexate is the inhibition of the metabolism of folic acid, which is necessary for the synthesis of thymidine and for the synthesis of purine bases, that is, it is necessary for the synthesis of DNA molecules. Methotrescat has an extremely high affinity for the enzyme dihydrofolate reductase, which participates in the synthesis of tetrahydrofolate. This enzyme catalyzes the conversion of dihydrofolate to active tetrahydrofolate. The affinity of methotrexate for dihydrofolate reductase is about a thousand times higher than for folate. Therefore, Methotrexate exerts its effect during the S phase of the cell cycle, i.e. during DNA and RNA synthesis. It has a more toxic effect on rapidly dividing cells (such as malignant cells, myeloid cells, gastrointestinal tract cells, and stem cells). That is why they are used in the treatment of malignant diseases (breast cancer, head and neck tumors, leukemia, lymphoma, bladder cancer, lung and osteosarcoma).</w:t>
      </w:r>
    </w:p>
    <w:p>
      <w:pPr>
        <w:pStyle w:val="Normal"/>
        <w:spacing w:lineRule="auto" w:line="360"/>
        <w:jc w:val="both"/>
        <w:rPr/>
      </w:pPr>
      <w:r>
        <w:rPr>
          <w:rFonts w:cs="Times New Roman" w:ascii="Times New Roman" w:hAnsi="Times New Roman"/>
          <w:sz w:val="24"/>
          <w:lang w:val="ru-RU"/>
        </w:rPr>
        <w:t xml:space="preserve">Methotrexate is used as an immunosuppressive drug in the treatment of Rheumatoid Arthritis, in a dose that is many times lower than that used in the treatment of malignant diseases. The usual dose in the treatment of Rheumatoid Arthritis is 10-25mg per week and is mainly administered orally, but it can also be administered subcutaneously and intramuscularly. During the treatment of rheumatoid arthritis, methotrexate therapy should be supplemented with the use of folate, i.e. a dose of 1-5 mg of folic acid. Administration of folate aims to prevent the occurrence of megaloblastic anemia. </w:t>
      </w:r>
    </w:p>
    <w:p>
      <w:pPr>
        <w:pStyle w:val="Normal"/>
        <w:spacing w:lineRule="auto" w:line="360"/>
        <w:jc w:val="both"/>
        <w:rPr/>
      </w:pPr>
      <w:r>
        <w:rPr>
          <w:rFonts w:cs="Times New Roman" w:ascii="Times New Roman" w:hAnsi="Times New Roman"/>
          <w:sz w:val="24"/>
        </w:rPr>
        <w:t xml:space="preserve">It seems that inhibition of dihydrofolate reductase is not the only and probably not the main mechanism of action of methotrexate in the treatment of Rheumatoid Arthritis. Certainly, the inhibition of the enzyme involved in purine metabolism leads to the accumulation of adenosine and interferes with cellular metabolism. In addition, numerous studies have shown that methotrexate reduces the expression of adhesion molecules on the membrane of T lymphocytes, hindering their migration, and induces greater expression of CD95 (Fas receptor) on the membrane of T lymphocytes, facilitating their apoptosis. In addition, methotrexate inhibits the binding of IL-1β to the IL-1 receptor and thus has an anti-inflammatory effect. </w:t>
      </w:r>
    </w:p>
    <w:p>
      <w:pPr>
        <w:pStyle w:val="Normal"/>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spacing w:lineRule="auto" w:line="360"/>
        <w:jc w:val="both"/>
        <w:rPr/>
      </w:pPr>
      <w:r>
        <w:rPr>
          <w:rFonts w:cs="Times New Roman" w:ascii="Times New Roman" w:hAnsi="Times New Roman"/>
          <w:sz w:val="24"/>
        </w:rPr>
        <w:t>Recently, due to its immunosuppressive effect, it began to be used in the treatment of Multiple Sclerosis, and in combination with anti-TNF therapy, it is also used in the treatment of Ulcerative Colitis.</w:t>
      </w:r>
    </w:p>
    <w:p>
      <w:pPr>
        <w:pStyle w:val="Normal"/>
        <w:tabs>
          <w:tab w:val="left" w:pos="720" w:leader="none"/>
        </w:tabs>
        <w:spacing w:lineRule="auto" w:line="360"/>
        <w:jc w:val="both"/>
        <w:rPr/>
      </w:pPr>
      <w:r>
        <w:rPr>
          <w:rFonts w:cs="Times New Roman" w:ascii="Times New Roman" w:hAnsi="Times New Roman"/>
          <w:sz w:val="24"/>
        </w:rPr>
        <w:t xml:space="preserve">Methotrexate is toxic and teratogenic, so it must not be given to pregnant women, nor after childbirth. </w:t>
      </w:r>
    </w:p>
    <w:p>
      <w:pPr>
        <w:pStyle w:val="Normal"/>
        <w:spacing w:lineRule="auto" w:line="360"/>
        <w:jc w:val="both"/>
        <w:rPr/>
      </w:pPr>
      <w:r>
        <w:rPr>
          <w:rFonts w:cs="Times New Roman" w:ascii="Times New Roman" w:hAnsi="Times New Roman"/>
          <w:sz w:val="24"/>
          <w:szCs w:val="24"/>
          <w:lang w:val="ru-RU"/>
        </w:rPr>
        <w:t xml:space="preserve">The use of methotrexate can often cause kidney damage because it is predominantly excreted through the urinary tract. Therefore, it should not be combined with drugs that reduce kidney filtration, nor should it be used in people with impaired kidney function. In addition, it can damage all rapidly dividing cells, so the following side effects of its use are often observed: hepatotoxicity, ulcerative stomatitis, leukopenia (associated with increased susceptibility to infections), nausea, abdominal pain, fatigue, rash, loss hair. If administered intrathecally, it can cause leukoencephalopathy. </w:t>
      </w:r>
    </w:p>
    <w:p>
      <w:pPr>
        <w:pStyle w:val="Normal"/>
        <w:spacing w:lineRule="auto" w:line="360"/>
        <w:jc w:val="both"/>
        <w:rPr>
          <w:rFonts w:ascii="Times New Roman" w:hAnsi="Times New Roman" w:cs="Times New Roman"/>
          <w:b/>
          <w:b/>
          <w:sz w:val="24"/>
          <w:lang w:val="ru-RU"/>
        </w:rPr>
      </w:pPr>
      <w:r>
        <w:rPr>
          <w:rFonts w:cs="Times New Roman" w:ascii="Times New Roman" w:hAnsi="Times New Roman"/>
          <w:sz w:val="24"/>
          <w:szCs w:val="24"/>
          <w:lang w:val="ru-RU"/>
        </w:rPr>
        <w:t>Administration of folate (in the form of replacement therapy) significantly reduces the incidence of mucositis and bone marrow suppression.</w:t>
      </w:r>
    </w:p>
    <w:p>
      <w:pPr>
        <w:pStyle w:val="Normal"/>
        <w:spacing w:lineRule="auto" w:line="360"/>
        <w:jc w:val="both"/>
        <w:rPr>
          <w:rFonts w:ascii="Times New Roman" w:hAnsi="Times New Roman" w:cs="Times New Roman"/>
          <w:b/>
          <w:b/>
          <w:sz w:val="24"/>
          <w:lang w:val="ru-RU"/>
        </w:rPr>
      </w:pPr>
      <w:r>
        <w:rPr>
          <w:rFonts w:cs="Times New Roman" w:ascii="Times New Roman" w:hAnsi="Times New Roman"/>
          <w:b/>
          <w:sz w:val="24"/>
        </w:rPr>
        <w:t>4. Sulfasalazine</w:t>
      </w:r>
    </w:p>
    <w:p>
      <w:pPr>
        <w:pStyle w:val="Normal"/>
        <w:spacing w:lineRule="auto" w:line="360"/>
        <w:jc w:val="both"/>
        <w:rPr>
          <w:rFonts w:ascii="Times New Roman" w:hAnsi="Times New Roman" w:cs="Times New Roman"/>
          <w:sz w:val="24"/>
        </w:rPr>
      </w:pPr>
      <w:r>
        <w:rPr>
          <w:rFonts w:cs="Times New Roman" w:ascii="Times New Roman" w:hAnsi="Times New Roman"/>
          <w:sz w:val="24"/>
        </w:rPr>
        <w:t>Due to its immunosuppressive and anti-inflammatory effects, sulfasalazine is used in the treatment of ulcerative colitis, Crohn's disease, rheumatoid and psoriatic arthritis. It is administered orally and 90% of the administered dose reaches the colon, where it is broken down into active products under the influence of bacteria: sulfapyridine and 5-aminosalicylic acid. Sulfapyridine is then further metabolized while 5-aminosalicylic acid remains in the colon unchanged and is mostly eliminated in the feces. In addition, the active metabolites of sulfasalazine reach a high concentration in serous fluids and have an affinity for connective tissue, which can explain the therapeutic effect of this drug in the treatment of arthritis.</w:t>
      </w:r>
    </w:p>
    <w:p>
      <w:pPr>
        <w:pStyle w:val="Normal"/>
        <w:spacing w:lineRule="auto" w:line="360"/>
        <w:jc w:val="both"/>
        <w:rPr/>
      </w:pPr>
      <w:r>
        <w:rPr>
          <w:rFonts w:cs="Times New Roman" w:ascii="Times New Roman" w:hAnsi="Times New Roman"/>
          <w:sz w:val="24"/>
        </w:rPr>
        <w:t xml:space="preserve">It is believed that the effects of sulfasalazine are mainly based on the effects of 5-aminosalicylic acid: anti-inflammatory and immunosuppressive effects that occur due to the inhibition of prostaglandin synthesis, lipoxygenase enzymes, and the removal of free radicals. </w:t>
      </w:r>
    </w:p>
    <w:p>
      <w:pPr>
        <w:pStyle w:val="Normal"/>
        <w:spacing w:lineRule="auto" w:line="360"/>
        <w:rPr>
          <w:rFonts w:ascii="Times New Roman" w:hAnsi="Times New Roman" w:cs="Times New Roman"/>
          <w:b/>
          <w:b/>
          <w:sz w:val="24"/>
        </w:rPr>
      </w:pPr>
      <w:r>
        <w:rPr>
          <w:rFonts w:cs="Times New Roman" w:ascii="Times New Roman" w:hAnsi="Times New Roman"/>
          <w:sz w:val="24"/>
        </w:rPr>
        <w:t>Sulfasalazine inhibits dihydropteroate synthase, which can cause folate deficiency and megaloblastic anemia. May cause hemolytic anemia in patients with glucose-6 phosphate dehydrogenase enzyme deficiency. The most common side effects are stomach pain, nausea, vomiting, fatigue, and drowsiness. It should not be given to patients who are allergic to aspirin and sulfonamides. It must not be given to children under 2 years of age, and studies have shown that its use during pregnancy is safe for the fetus.</w:t>
      </w:r>
    </w:p>
    <w:p>
      <w:pPr>
        <w:pStyle w:val="Normal"/>
        <w:rPr>
          <w:rFonts w:ascii="Times New Roman" w:hAnsi="Times New Roman" w:cs="Times New Roman"/>
          <w:b/>
          <w:b/>
          <w:sz w:val="24"/>
        </w:rPr>
      </w:pPr>
      <w:r>
        <w:rPr>
          <w:rFonts w:cs="Times New Roman" w:ascii="Times New Roman" w:hAnsi="Times New Roman"/>
          <w:b/>
          <w:sz w:val="24"/>
        </w:rPr>
        <w:t>5. Cyclophosphamide</w:t>
      </w:r>
    </w:p>
    <w:p>
      <w:pPr>
        <w:pStyle w:val="Normal"/>
        <w:spacing w:lineRule="auto" w:line="360"/>
        <w:jc w:val="both"/>
        <w:rPr/>
      </w:pPr>
      <w:r>
        <w:rPr>
          <w:rFonts w:cs="Times New Roman" w:ascii="Times New Roman" w:hAnsi="Times New Roman"/>
          <w:sz w:val="24"/>
        </w:rPr>
        <w:t xml:space="preserve">Cyclophosphamide is a drug used in chemotherapy (for the treatment of lymphoma, leukemia, multiple myeloma, breast cancer, ovary, neuroblastoma, small cell lung cancer and sarcoma) and as an immunosuppressive drug it can be used to prevent transplant rejection and in the treatment of autoimmune diseases, in conditions when other immunosuppressive drugs have not shown efficacy (in the treatment of rapidly progressive systemic lupus erythematosus associated with lupus nephritis, progressive rheumatoid arthritis, multiple sclerosis). </w:t>
      </w:r>
    </w:p>
    <w:p>
      <w:pPr>
        <w:pStyle w:val="Normal"/>
        <w:spacing w:lineRule="auto" w:line="360"/>
        <w:jc w:val="both"/>
        <w:rPr>
          <w:rFonts w:ascii="Times New Roman" w:hAnsi="Times New Roman" w:cs="Times New Roman"/>
          <w:sz w:val="24"/>
        </w:rPr>
      </w:pPr>
      <w:r>
        <w:rPr>
          <w:rFonts w:cs="Times New Roman" w:ascii="Times New Roman" w:hAnsi="Times New Roman"/>
          <w:sz w:val="24"/>
        </w:rPr>
        <w:t>Cyclophosphamide is quickly resorbed and converted into active metabolites in the liver due to the action of oxidases of the cytochrome R450 system. The main active metabolite is 4-hydroxycyclophosphamide, which exists in equilibrium with its tautomer, aldophosphamide. Most of aldophosphamide is oxidized by the enzyme aldehyde dehydrogenase (ALDH) to carboxyphosphamide. A small part of aldophosphamide diffuses into the cell and is converted into phosphoramide mustard and acrolein. Acrolein is toxic to the bladder epithelium and can cause hemorrhagic cystitis. The acrolein-neutralizing agent Mesna (2-mercaptoethane sulfonate), which binds and detoxifies acrolein, is recommended as a prophylactic measure with heavy hydration. In addition, the active metabolites of cyclophosphamide cross the placenta and are found in breast milk, so due to the teratogenic effect, the use of cyclophosphamide during pregnancy and breastfeeding is strictly contraindicated.</w:t>
      </w:r>
    </w:p>
    <w:p>
      <w:pPr>
        <w:pStyle w:val="Normal"/>
        <w:spacing w:lineRule="auto" w:line="360"/>
        <w:jc w:val="both"/>
        <w:rPr/>
      </w:pPr>
      <w:r>
        <w:rPr>
          <w:rFonts w:cs="Times New Roman" w:ascii="Times New Roman" w:hAnsi="Times New Roman"/>
          <w:sz w:val="24"/>
        </w:rPr>
        <w:t xml:space="preserve">The main effect of cyclophosphamide is caused by its metabolite phosphoramide mustard. This metabolite is only formed in cells that have low ALDH enzyme activity. Phosphoramide mustard forms irreversible bonds between and within DNA strands at the guanine N-7 positions, which causes cell apoptosis. </w:t>
      </w:r>
    </w:p>
    <w:p>
      <w:pPr>
        <w:pStyle w:val="Normal"/>
        <w:spacing w:lineRule="auto" w:line="360"/>
        <w:jc w:val="both"/>
        <w:rPr/>
      </w:pPr>
      <w:r>
        <w:rPr>
          <w:rFonts w:cs="Times New Roman" w:ascii="Times New Roman" w:hAnsi="Times New Roman"/>
          <w:sz w:val="24"/>
        </w:rPr>
        <w:t xml:space="preserve">Cyclophosphamide can be used to deplete (eliminate) T regulatory cells, which can inhibit the anti-tumor immune response due to their immunosuppressive characteristics. In addition, cyclophosphamide can induce increased production of anti-viral cytokines (IFN type 1) in cells, which can enhance the anti-viral immune response. </w:t>
      </w:r>
    </w:p>
    <w:p>
      <w:pPr>
        <w:pStyle w:val="Normal"/>
        <w:spacing w:lineRule="auto" w:line="360"/>
        <w:jc w:val="both"/>
        <w:rPr>
          <w:rFonts w:ascii="Times New Roman" w:hAnsi="Times New Roman" w:cs="Times New Roman"/>
          <w:b/>
          <w:b/>
          <w:sz w:val="24"/>
        </w:rPr>
      </w:pPr>
      <w:r>
        <w:rPr>
          <w:rFonts w:cs="Times New Roman" w:ascii="Times New Roman" w:hAnsi="Times New Roman"/>
          <w:sz w:val="24"/>
        </w:rPr>
        <w:t>Adverse effects of cyclophosphamide can be: susceptibility to infections due to immunosuppression, hemorrhagic cystitis, infertility, diarrhea, nausea, vomiting, alopecia, lethargy. In some patients who received cyclophosphamide for a long time, an increase in the incidence of some myeloproliferative diseases (acute leukemia, non-Hodgkin's lymphoma and multiple myeloma) was observed.</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6. Mycophenolate mofetil</w:t>
      </w:r>
    </w:p>
    <w:p>
      <w:pPr>
        <w:pStyle w:val="Normal"/>
        <w:spacing w:lineRule="auto" w:line="360"/>
        <w:jc w:val="both"/>
        <w:rPr>
          <w:rFonts w:ascii="Times New Roman" w:hAnsi="Times New Roman" w:cs="Times New Roman"/>
          <w:sz w:val="24"/>
          <w:lang w:val="sr-Latn-CS"/>
        </w:rPr>
      </w:pPr>
      <w:r>
        <w:rPr>
          <w:rFonts w:cs="Times New Roman" w:ascii="Times New Roman" w:hAnsi="Times New Roman"/>
          <w:sz w:val="24"/>
          <w:lang w:val="sr-Latn-CS"/>
        </w:rPr>
        <w:t>Mycophenolate mofetil is an immunosuppressive drug used to prevent transplant rejection. In addition, mycophenolate mofetil can be used in the treatment of autoimmune diseases where, due to less pronounced side effects, it has an advantage over cyclophosphamide (in the treatment of progressive systemic lupus erythematosus and lupus nephritis, pemphigus, psoriasis, vasculitis of small blood vessels, idiopathic thrombocytopenic purpura, scleroderma) . It is quickly absorbed and metabolized in the liver into the active compound mycophenolic acid, which is a reversible inhibitor of inosine monophosphate dehydrogenase. Since inosine monophosphate dehydrogenase is the main enzyme in the de novo synthesis of guanine, inhibition of this enzyme is particularly observed in lymphocytes, which rely more on the de novo synthetic pathway than on the auxiliary pathway of purine synthesis used by other cells. Mycophenolate mofetil suppresses the proliferation of lymphocytes and disrupts their effector functions, affecting both the cellular and humoral immune responses, as well as the activity of NK cells.</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rPr>
        <w:t>Adverse effects of mycophenolate mofetil are: nausea, vomiting, abdominal discomfort and diarrhea. Fatigue, headache, weakness may also occur. Due to immunosuppression, frequent infections can occur, as well as reactivation of latent viral infections. Mycophenolate mofetil can cause congenital malformations and therefore its use during pregnancy is contraindicated.</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7. Thalidomide</w:t>
      </w:r>
    </w:p>
    <w:p>
      <w:pPr>
        <w:pStyle w:val="Normal"/>
        <w:spacing w:lineRule="auto" w:line="360"/>
        <w:jc w:val="both"/>
        <w:rPr/>
      </w:pPr>
      <w:r>
        <w:rPr>
          <w:rFonts w:cs="Times New Roman" w:ascii="Times New Roman" w:hAnsi="Times New Roman"/>
          <w:sz w:val="24"/>
          <w:szCs w:val="24"/>
        </w:rPr>
        <w:t xml:space="preserve">Thalidomide is a drug used to treat multiple myeloma, some forms of leprosy, in patients who are resistant to standard therapy. Due to numerous side effects, it can only be used as a "drug of third choice" in the treatment of "coil against host" reaction when other immunosuppressive drugs were not effective. </w:t>
      </w:r>
    </w:p>
    <w:p>
      <w:pPr>
        <w:pStyle w:val="Normal"/>
        <w:spacing w:lineRule="auto" w:line="360"/>
        <w:jc w:val="both"/>
        <w:rPr/>
      </w:pPr>
      <w:r>
        <w:rPr>
          <w:rFonts w:cs="Times New Roman" w:ascii="Times New Roman" w:hAnsi="Times New Roman"/>
          <w:sz w:val="24"/>
          <w:szCs w:val="24"/>
        </w:rPr>
        <w:t xml:space="preserve">The mechanism of action of thalidomide is unknown. It is thought that it can inhibit angiogenesis, which is why it has a teratogenic effect. In addition, it affects the generation of reactive oxygen mediators and modulates inflammation. It is an antagonist of androgen receptors, which can cause gynecomastia and sexual dysfunction in m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ue to its teratogenicity, thalidomide should not be used during pregnancy and breastfeeding, nor should it be used by people who are planning to have children in the near future. Unwanted effects include an increased tendency to infections due to immunosuppression, pronounced lymphopenia as well as anemia and thrombocytopenia with possible occurrences of spontaneous bleeding due to thrombocytopenia. Peripheral neuropathies, fatigue, lassitude, drowsiness, rash, dizziness, pulmonary hypertension, syncope, bradycardia, gynecomastia and sexual dysfunction can also occur. </w:t>
      </w:r>
    </w:p>
    <w:p>
      <w:pPr>
        <w:pStyle w:val="Normal"/>
        <w:spacing w:lineRule="auto" w:line="360" w:before="0" w:after="0"/>
        <w:jc w:val="both"/>
        <w:rPr>
          <w:rFonts w:ascii="Times New Roman" w:hAnsi="Times New Roman" w:eastAsia="Times New Roman" w:cs="Times New Roman"/>
          <w:b/>
          <w:b/>
          <w:sz w:val="28"/>
          <w:szCs w:val="24"/>
          <w:lang w:val="ru-RU"/>
        </w:rPr>
      </w:pPr>
      <w:r>
        <w:rPr>
          <w:rFonts w:eastAsia="Times New Roman" w:cs="Times New Roman" w:ascii="Times New Roman" w:hAnsi="Times New Roman"/>
          <w:b/>
          <w:sz w:val="28"/>
          <w:szCs w:val="24"/>
          <w:lang w:val="ru-RU"/>
        </w:rPr>
      </w:r>
    </w:p>
    <w:p>
      <w:pPr>
        <w:pStyle w:val="Normal"/>
        <w:spacing w:lineRule="auto" w:line="360" w:before="0" w:after="0"/>
        <w:jc w:val="both"/>
        <w:rPr>
          <w:rFonts w:ascii="Times New Roman" w:hAnsi="Times New Roman" w:eastAsia="Times New Roman" w:cs="Times New Roman"/>
          <w:b/>
          <w:b/>
          <w:sz w:val="28"/>
          <w:lang w:val="ru-RU"/>
        </w:rPr>
      </w:pPr>
      <w:r>
        <w:rPr>
          <w:rFonts w:eastAsia="Times New Roman" w:cs="Times New Roman" w:ascii="Times New Roman" w:hAnsi="Times New Roman"/>
          <w:b/>
          <w:sz w:val="28"/>
          <w:lang w:val="ru-RU"/>
        </w:rPr>
        <w:t>Application of cytokines in the treatment of autoimmune, allergic and infectious diseases</w:t>
      </w:r>
    </w:p>
    <w:p>
      <w:pPr>
        <w:pStyle w:val="Normal"/>
        <w:spacing w:lineRule="auto" w:line="36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before="0" w:after="0"/>
        <w:jc w:val="both"/>
        <w:rPr/>
      </w:pPr>
      <w:r>
        <w:rPr>
          <w:rFonts w:eastAsia="Times New Roman" w:cs="Times New Roman" w:ascii="Times New Roman" w:hAnsi="Times New Roman"/>
          <w:sz w:val="24"/>
          <w:szCs w:val="24"/>
        </w:rPr>
        <w:t xml:space="preserve">Cytokines are a numerous and heterogeneous group of proteins produced by various cells. Cytokines participate in the non-specific and specific immune response. About 180 genes of the human genome encode cytokines. Cytokines have a strong effect, so their synthesis and secretion is strictly controlled. Cell activation induces the transcription of genes responsible for cytokine synthesis. Informational ribonucleic acid (iRNA) molecules that participate in the transcription of genes responsible for cytokine synthesis are unstable, they break down quickly, so that cytokine synthesis is instantaneous and transient. Therefore, cytokines are not stored in the cell in the form of previously formed molecules. In addition, regulation of cytokine synthesis is performed at the post-transcriptional level, by modification of primary mRNA and post-translational mechanisms such as proteolysis of the inactive precursor with the aim of forming an active cytokin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ytokines are characterized by the ability to act on different cell types and achieve different biological effects. On the other hand, numerous cytokines may have the same function. Cytokines can act stimulatory or inhibitory on other cytokines, create mutually additive or synergistic effects, or antagonize each other. A large number of cytokines perform their function locally, at the site, near their synthesis. Cytokines can act autocrine, on the cells that produce them, or paracrine, on neighboring cells. By entering the circulation, in the case of secretion of cytokines in large quantities, they also exert their effect on distant cells. Certain cytokines have a more significant role in autocrine or paracrine cell stimulation, while others achieve their function primarily through systemic actio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ytokine mediators and regulators of non-specific immunity are primarily secreted by dendritic cells, macrophages and mast cells. They initiate and control the inflammatory process and play an important role in host defense against microorganisms. In the acquired immune response, cytokines secreted by helper T lymphocytes play the most important role. Certain cytokines play a significant role in both types of immune response. In addition to their basic function, cytokines can also be hematopoietic cell growth factors and regulate the differentiation process of immune cells in the bone marrow. </w:t>
      </w:r>
    </w:p>
    <w:p>
      <w:pPr>
        <w:pStyle w:val="Normal"/>
        <w:spacing w:lineRule="auto" w:line="360" w:before="0" w:after="0"/>
        <w:jc w:val="both"/>
        <w:rPr/>
      </w:pPr>
      <w:r>
        <w:rPr>
          <w:rFonts w:eastAsia="Times New Roman" w:cs="Times New Roman" w:ascii="Times New Roman" w:hAnsi="Times New Roman"/>
          <w:sz w:val="24"/>
          <w:szCs w:val="24"/>
        </w:rPr>
        <w:t>Cytokines, their agonists and antagonists, as well as soluble receptors and inhibitors, i.e. blockers of cytokine receptors, have been investigated in the therapy of many diseases.</w:t>
      </w:r>
    </w:p>
    <w:p>
      <w:pPr>
        <w:pStyle w:val="Normal"/>
        <w:spacing w:lineRule="auto" w:line="36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During the last thirty years, thanks to molecular techniques, the structure and function of cytokines and their receptors were defined, which made it possible to determine the significance of cytokines in physiological and pathological conditions</w:t>
      </w:r>
      <w:r>
        <w:rPr>
          <w:rFonts w:eastAsia="Times New Roman" w:cs="Times New Roman" w:ascii="Times New Roman" w:hAnsi="Times New Roman"/>
          <w:sz w:val="24"/>
          <w:szCs w:val="24"/>
          <w:lang w:val="sr-CS"/>
        </w:rPr>
        <w:t xml:space="preserve">, and also enabled the use of cytokines in the therapy of some diseases: interferon in the treatment of chronic hepatitis caused by the hepatitis B virus and Kaposi's sarcoma, IL-2 in the treatment of kidney cancer, granulocyte colony-stimulating factor in patients with neutropenia caused by chemotherapy, IL-12 in therapy of various infectious diseases (AIDS, malaria, tuberculosis, schistosomiasis), while monoclonal antibodies are directed against inflammatory cytokines (e.g. TNF-α, IL-1) and their receptors, antagonists of these molecules as well as their soluble receptors (e.g. IL-1Ra), </w:t>
      </w:r>
      <w:r>
        <w:rPr>
          <w:rFonts w:eastAsia="Times New Roman" w:cs="Times New Roman" w:ascii="Times New Roman" w:hAnsi="Times New Roman"/>
          <w:sz w:val="24"/>
          <w:szCs w:val="24"/>
        </w:rPr>
        <w:t>examined and used in the therapy of autoimmune diseases (rheumatoid arthritis, ulcerative colitis, etc.). However, cytokine or anti-cytokine therapy often has many side effects and can sometimes result in death. Side effects of cytokines are numerous and depend on the condition of the patient's organism and on the cytokine used. The most common are: disorders of the general state of the body (weakness, malaise, drowsiness, fever, headache, muscle pain), rash, disorders of the cardiovascular system (drop in blood pressure, tachycardia, decrease in arterial blood oxygen saturation), depression of the bone marrow (leukopenia, anemia), thyroid and liver function disorders.</w:t>
      </w:r>
    </w:p>
    <w:p>
      <w:pPr>
        <w:pStyle w:val="Normal"/>
        <w:spacing w:lineRule="auto" w:line="36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36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t xml:space="preserve">Therapeutic use of cytokines in the treatment of autoimmune diseases </w:t>
      </w:r>
    </w:p>
    <w:p>
      <w:pPr>
        <w:pStyle w:val="Normal"/>
        <w:spacing w:lineRule="auto" w:line="360"/>
        <w:jc w:val="both"/>
        <w:rPr>
          <w:rFonts w:ascii="Times New Roman" w:hAnsi="Times New Roman" w:cs="Times New Roman"/>
          <w:b/>
          <w:b/>
          <w:sz w:val="28"/>
          <w:szCs w:val="24"/>
        </w:rPr>
      </w:pPr>
      <w:r>
        <w:rPr>
          <w:rFonts w:cs="Times New Roman" w:ascii="Times New Roman" w:hAnsi="Times New Roman"/>
          <w:sz w:val="24"/>
          <w:szCs w:val="24"/>
        </w:rPr>
        <w:t>The therapeutic approach of cytokine function modulation in the treatment of autoimmune diseases is based either on the competitive inhibition of receptors for inflammatory cytokines or on the therapeutic application of soluble receptors or antagonists of certain inflammatory cytokines that are important in the pathogenesis of autoimmune diseases. The experimental approach of certain studies included the therapeutic use of anti-inflammatory and immunosuppressive cytokines with the aim of suppressing the immune system and thereby contributing to the reduction of inflammation and tissue damage. Serious side effects of this therapeutic approach are the occurrence of immunodeficiency and the development of opportunistic, reactivation of latent infections, which can result in a fatal outcome.</w:t>
      </w:r>
    </w:p>
    <w:p>
      <w:pPr>
        <w:pStyle w:val="Normal"/>
        <w:spacing w:lineRule="auto" w:line="360"/>
        <w:jc w:val="both"/>
        <w:rPr>
          <w:rFonts w:ascii="Times New Roman" w:hAnsi="Times New Roman" w:cs="Times New Roman"/>
          <w:b/>
          <w:b/>
          <w:sz w:val="28"/>
          <w:szCs w:val="24"/>
        </w:rPr>
      </w:pPr>
      <w:r>
        <w:rPr>
          <w:rFonts w:cs="Times New Roman" w:ascii="Times New Roman" w:hAnsi="Times New Roman"/>
          <w:sz w:val="24"/>
          <w:szCs w:val="24"/>
        </w:rPr>
        <w:t>The therapeutic approach of cytokine function modulation in the treatment of autoimmune diseases is based either on the competitive inhibition of receptors for inflammatory cytokines or on the therapeutic application of soluble receptors or antagonists of certain inflammatory cytokines that are important in the pathogenesis of autoimmune diseases. The experimental approach of certain studies included the therapeutic application of anti-inflammatory and immunosuppressive cytokines with the desire to suppress the immune system and thus contribute to the reduction of inflammation and tissue damage. Serious side effects of this therapeutic approach are the occurrence of immunodeficiency and the development of opportunistic, ie reactivation of latent infections, which can result in a fatal outcome.</w:t>
      </w:r>
    </w:p>
    <w:p>
      <w:pPr>
        <w:pStyle w:val="Normal"/>
        <w:spacing w:lineRule="atLeast" w:line="23"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before="240" w:after="0"/>
        <w:jc w:val="both"/>
        <w:rPr>
          <w:rFonts w:ascii="Times New Roman" w:hAnsi="Times New Roman" w:cs="Times New Roman"/>
          <w:b/>
          <w:b/>
          <w:sz w:val="24"/>
          <w:szCs w:val="24"/>
        </w:rPr>
      </w:pPr>
      <w:r>
        <w:rPr>
          <w:rFonts w:cs="Times New Roman" w:ascii="Times New Roman" w:hAnsi="Times New Roman"/>
          <w:b/>
          <w:sz w:val="24"/>
          <w:szCs w:val="24"/>
        </w:rPr>
        <w:t xml:space="preserve">Therapeutic application of IFN–ß in the treatment of multiple sclerosis </w:t>
      </w:r>
    </w:p>
    <w:p>
      <w:pPr>
        <w:pStyle w:val="Normal"/>
        <w:spacing w:lineRule="atLeast" w:line="23" w:before="24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Multiple sclerosis is an autoimmune disease of the central nervous system. characterized by focal plaques of primary demyelination in the white matter of the brain and spinal cord with relatively preserved axons. Based on the results obtained in experimental and clinical studies, it was concluded that multiple sclerosis begins with an inflammatory process, and later continues with a neurodegenerative process that can later develop independently of inflammation. Autoreactive CD4+ T lymphocytes specific for components of the myelin sheath are the most important cells in initiating the pathological process, and other components of the immune system such as antibodies, proteins of the complement system, CD8+ T lymphocytes and soluble factors, including cytokines produced by cells of the immune system, damage the tissue of the central nervous system. nervous system. Multiple sclerosis is primarily characterized by damage to oligodendrocytes, and it is believed that the immune reaction is directed against one or more myelin antige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ost of the drugs currently used to treat multiple sclerosis work on the immune system or suppress inflammation. The limited positive effects of therapy with anti-inflammatory, immunomodulatory and immunosuppressive agents, proven by controlled clinical studies, refer mainly to the early stages of the disease and are reduced to the mitigation of clinical disorders and the prevention of new ones. </w:t>
      </w:r>
    </w:p>
    <w:p>
      <w:pPr>
        <w:pStyle w:val="Normal"/>
        <w:spacing w:lineRule="auto" w:line="360" w:before="0" w:after="0"/>
        <w:jc w:val="both"/>
        <w:rPr/>
      </w:pPr>
      <w:r>
        <w:rPr>
          <w:rFonts w:cs="Times New Roman" w:ascii="Times New Roman" w:hAnsi="Times New Roman"/>
          <w:sz w:val="24"/>
          <w:szCs w:val="24"/>
        </w:rPr>
        <w:t>Among the cytokines, interferon beta (IFN–ß) has been used as a possible drug in multiple sclerosis therapy. Numerous clinical studies have shown that patients with relapsing-remitting multiple sclerosis who received IFN-ß have longer periods of remission with significantly less relapses. Although the mechanism of action of IFN-ß has not been definitively established, several potential mechanisms have been proposed: inhibition of activation and proliferation of T lymphocytes, induction of apoptosis of autoreactive T cells, induction of proliferation of T regulatory cells, inhibition of leukocyte migration through the blood-brain barrier, modulation of the activity of other inflammatory cytokines and direct anti-viral effect. In addition, endogenous IFN-ß, which is released in the damaged central nervous system, is believed to additionally suppress inflammation and the autoimmune response, acting additively with administered IFN-ß, as a positive feedback mechanis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mong the side effects of IFN-ß, flu-like symptoms (headache, malaise, fatigue), depression-like symptoms (lethargy, loss of appetite) were most often observed in the studied studies, and laboratory indicators indicated the existence of anemia or changes in activity in some patients. liver enzymes.</w:t>
      </w:r>
    </w:p>
    <w:p>
      <w:pPr>
        <w:pStyle w:val="Normal"/>
        <w:spacing w:lineRule="auto" w:line="240" w:before="240" w:after="0"/>
        <w:rPr>
          <w:rFonts w:ascii="Times New Roman" w:hAnsi="Times New Roman" w:eastAsia="Times New Roman" w:cs="Times New Roman"/>
          <w:b/>
          <w:b/>
          <w:sz w:val="24"/>
          <w:szCs w:val="24"/>
        </w:rPr>
      </w:pPr>
      <w:r>
        <w:rPr>
          <w:rFonts w:cs="Times New Roman" w:ascii="Times New Roman" w:hAnsi="Times New Roman"/>
          <w:b/>
          <w:color w:val="000000"/>
          <w:sz w:val="24"/>
          <w:szCs w:val="24"/>
          <w:shd w:fill="FFFFFF" w:val="clear"/>
        </w:rPr>
        <w:t xml:space="preserve">Application of IFN-alpha in the treatment </w:t>
      </w:r>
      <w:r>
        <w:rPr>
          <w:rFonts w:eastAsia="Times New Roman" w:cs="Times New Roman" w:ascii="Times New Roman" w:hAnsi="Times New Roman"/>
          <w:b/>
          <w:sz w:val="24"/>
          <w:szCs w:val="24"/>
        </w:rPr>
        <w:t>of Sjögren's syndrome</w:t>
      </w:r>
    </w:p>
    <w:p>
      <w:pPr>
        <w:pStyle w:val="Normal"/>
        <w:spacing w:lineRule="auto" w:line="240" w:before="24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360" w:before="24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lang w:val="sr-CS"/>
        </w:rPr>
        <w:t xml:space="preserve">Sjogren's syndrome is a chronic inflammatory disease characterized by disruption of the secretion of the lacrimal and salivary glands due to lymphocytic infiltration and destruction of their parenchyma. The basis of Sjogren's syndrome is the autoimmune destruction of the lacrimal and salivary glands, as well as the glands of the respiratory tract and vagina. </w:t>
      </w:r>
    </w:p>
    <w:p>
      <w:pPr>
        <w:pStyle w:val="Normal"/>
        <w:spacing w:lineRule="auto" w:line="360" w:before="0" w:after="0"/>
        <w:jc w:val="both"/>
        <w:rPr>
          <w:rFonts w:ascii="Times New Roman" w:hAnsi="Times New Roman" w:cs="Times New Roman"/>
          <w:color w:val="FF0000"/>
          <w:sz w:val="24"/>
        </w:rPr>
      </w:pPr>
      <w:r>
        <w:rPr>
          <w:rFonts w:eastAsia="Times New Roman" w:cs="Times New Roman" w:ascii="Times New Roman" w:hAnsi="Times New Roman"/>
          <w:sz w:val="24"/>
          <w:szCs w:val="24"/>
        </w:rPr>
        <w:t xml:space="preserve">There are clinical studies investigating whether the administration of IFNα can have a beneficial therapeutic effect in the treatment of Sjogren's syndrome. IFNα was investigated because of the hypothesis that this particular cytokine occupies a central place in the immunopathogenesis of Sjogren's syndrome. </w:t>
      </w:r>
      <w:r>
        <w:rPr>
          <w:rFonts w:eastAsia="Times New Roman" w:cs="Times New Roman" w:ascii="Times New Roman" w:hAnsi="Times New Roman"/>
          <w:sz w:val="24"/>
          <w:szCs w:val="24"/>
          <w:lang w:val="sr-CS"/>
        </w:rPr>
        <w:t>It is believed that the disease is a consequence of the immune response to viral infection and that when virus antigens are recognized by plasmacytoid dendritic cells, they are activated and produce IFNα, which causes apoptosis of epithelial cells of the lacrimal and salivary glands. SS/A, SS/B antigens and ribonucleoprotein are then expressed on apoptotic bodies. Then plasmacytoid dendritic cells activate CD4+Th1 lymphocytes which activate B lymphocytes specific for SS/A, SS/B antigens and ribonucleoprotein and produce autoantibodies against these antigens. Autoantibodies bind to antigens, form immune complexes that are recognized by plasmacytoid dendritic cells with FcIIa receptors and, in response, additionally produce IFNα, which forms a "vicious circle".</w:t>
      </w:r>
    </w:p>
    <w:p>
      <w:pPr>
        <w:pStyle w:val="Normal"/>
        <w:spacing w:lineRule="auto" w:line="360"/>
        <w:jc w:val="both"/>
        <w:rPr/>
      </w:pPr>
      <w:r>
        <w:rPr>
          <w:rFonts w:eastAsia="Times New Roman" w:cs="Times New Roman" w:ascii="Times New Roman" w:hAnsi="Times New Roman"/>
          <w:sz w:val="24"/>
          <w:szCs w:val="24"/>
          <w:lang w:val="sr-CS"/>
        </w:rPr>
        <w:t xml:space="preserve">In clinical studies, it was shown that patients who received IFNα had a faster flow of saliva, which was accompanied by a statistically significant reduction in symptoms and signs: xerostomia (dryness of the oral cavity), difficulty swallowing, dry keratoconjunctivitis (keratoconjunctivitis sicca), photophobia, burning in the eye, in compared to patients who received a placebo. In addition, it has recently been shown that the administration of IFNα can significantly alleviate the clinical signs and symptoms of neuropathy, the main extraglandular clinical manifestation of Sjogren's syndrome. </w:t>
      </w:r>
    </w:p>
    <w:p>
      <w:pPr>
        <w:pStyle w:val="Normal"/>
        <w:spacing w:lineRule="auto" w:line="360" w:before="24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t is not known by what mechanism IFNα has a beneficial therapeutic effect, and the hypotheses are either that it exerts a direct anti-viral effect and thus eliminates the possible cause of the onset of the autoimmune process, or that it indirectly suppresses the progression of this autoimmune disease through its anti-inflammatory action.</w:t>
      </w:r>
    </w:p>
    <w:p>
      <w:pPr>
        <w:pStyle w:val="Normal"/>
        <w:spacing w:lineRule="auto" w:line="360" w:before="24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dverse effects of IFNα administration in patients with Sjogren's syndrome were not observed in clinical studies.</w:t>
      </w:r>
    </w:p>
    <w:p>
      <w:pPr>
        <w:pStyle w:val="Normal"/>
        <w:spacing w:lineRule="auto" w:line="360" w:before="240" w:after="0"/>
        <w:jc w:val="both"/>
        <w:rPr/>
      </w:pPr>
      <w:r>
        <w:rPr>
          <w:rFonts w:eastAsia="Times New Roman" w:cs="Times New Roman" w:ascii="Times New Roman" w:hAnsi="Times New Roman"/>
          <w:b/>
          <w:sz w:val="24"/>
          <w:szCs w:val="24"/>
          <w:lang w:val="sr-CS"/>
        </w:rPr>
        <w:t xml:space="preserve">Anti-TGF -beta therapy in the treatment of scleroderma </w:t>
      </w:r>
    </w:p>
    <w:p>
      <w:pPr>
        <w:pStyle w:val="Normal"/>
        <w:spacing w:lineRule="auto" w:line="360" w:before="24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Scleroderma is a chronic inflammatory disease of unknown etiology characterized by an increase in the production and deposition of collagen. Therefore, the basic pathological change is the deposition of collagen in the tissue, most often around blood vessels that are usually altered, obliterated lumen, while there is usually no inflammation in them. There are two clinical forms of the disease: localized disease or CREST syndrome (calcinosis, Raynaud's phenomenon, esophageal dysfunction, sclerodactyly, telangiectasia)  and systemic disease or systemic sclerosis characterized by skin changes (dry, tight skin) as well as changes in organ systems (intestinal fibrosis, myocardial fibrosis are the most common). </w:t>
      </w:r>
    </w:p>
    <w:p>
      <w:pPr>
        <w:pStyle w:val="Normal"/>
        <w:spacing w:lineRule="auto" w:line="360" w:before="0" w:after="0"/>
        <w:jc w:val="both"/>
        <w:rPr/>
      </w:pPr>
      <w:r>
        <w:rPr>
          <w:rFonts w:eastAsia="Times New Roman" w:cs="Times New Roman" w:ascii="Times New Roman" w:hAnsi="Times New Roman"/>
          <w:sz w:val="24"/>
          <w:szCs w:val="24"/>
          <w:lang w:val="ru-RU"/>
        </w:rPr>
        <w:t xml:space="preserve">Scleroderma is considered an autoimmune disease mediated by T lymphocytes. CD4+T lymphocytes, macrophages and fibroblasts play an important role in the immunopathogenesis of scleroderma. Activation and proliferation of fibroblasts occurs mainly under the influence of TGF-beta produced by macrophages and CD4+T lymphocytes. Activated fibroblasts differentiate into myofibroblasts under the influence of TGF-beta. A large amount of collagen type 1 and 3 is produced, which is deposited in the tissue, causing fibrosis. </w:t>
      </w:r>
    </w:p>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Due to the fact that TGF beta occupies a central place in the pathogenesis of scleroderma, numerous experimental and clinical studies have investigated the effect of anti-TGF beta therapy in the treatment of scleroderma. In experimental studies, inhibitors and blockers of TGF beta and its receptor have shown a beneficial therapeutic effect in modulating fibrosis in models of scleroderma. </w:t>
      </w:r>
      <w:r>
        <w:rPr>
          <w:rFonts w:cs="Times New Roman" w:ascii="Times New Roman" w:hAnsi="Times New Roman"/>
          <w:sz w:val="24"/>
          <w:szCs w:val="24"/>
        </w:rPr>
        <w:t>Imatinib mesylate and similar tyrosine kinase inhibitors that block the TGF-ß signaling pathway significantly reduce fibrosis. In addition, the effect achieved by blocking the αvß6 integrin expressed by epithelial cells, which activates latent TGF-ß strictly in inflamed tissue (say, interstitial inflammation and lung fibrosis), has also shown a beneficial effect in experimental models of scleroderma. Blockade of the TGFBR1 receptor or inhibition of the activation of SMAD molecules has shown a beneficial therapeutic effect in the treatment of kidney and lung fibrosis in models of scleroderma.</w:t>
      </w:r>
    </w:p>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However, clinical studies examining the effects of anti-TGF-ß monoclonal antibodies did not confirm the findings obtained in animal models. The anti-TGF-ß antibodies metalimumab and lerdelimumab were used, without any significant effect. A panspecific monoclonal anti-TGF-ß antibody that inhibits all 3 isoforms of this cytokine is being investigated in a clinical study for the treatment of interstitial lung fibrosis.</w:t>
      </w:r>
    </w:p>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Due to the fact that TGF beta plays an important role in the regulation of the immune response, tissue remodeling and repair, (especially at the level of the epithelium), inhibition of this cytokine results in serious disorders in the immune response to pathogens, epithelial hyperplasia and wound healing disorders. Therefore, as well as the lack of convincing enough evidence that inhibition of the TGF-beta signaling pathway has a beneficial therapeutic effect in the treatment of patients with scleroderma, further detailed studies are necessary before this therapeutic approach is approved in routine clinical practice.</w:t>
      </w:r>
    </w:p>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cs="Times New Roman" w:ascii="Times New Roman" w:hAnsi="Times New Roman"/>
          <w:b/>
          <w:color w:val="000000"/>
          <w:sz w:val="24"/>
          <w:szCs w:val="24"/>
          <w:shd w:fill="FFFFFF" w:val="clear"/>
        </w:rPr>
        <w:t>Application of IFN-alpha in the treatment</w:t>
      </w:r>
      <w:r>
        <w:rPr>
          <w:rFonts w:eastAsia="Times New Roman" w:cs="Times New Roman" w:ascii="Times New Roman" w:hAnsi="Times New Roman"/>
          <w:b/>
          <w:sz w:val="24"/>
          <w:szCs w:val="24"/>
        </w:rPr>
        <w:t xml:space="preserve"> of Behçet's disease</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jc w:val="both"/>
        <w:rPr/>
      </w:pPr>
      <w:r>
        <w:rPr>
          <w:rFonts w:eastAsia="Times New Roman" w:cs="Times New Roman" w:ascii="Times New Roman" w:hAnsi="Times New Roman"/>
          <w:sz w:val="24"/>
          <w:szCs w:val="24"/>
        </w:rPr>
        <w:t xml:space="preserve">Behçet's disease is a multisystem autoimmune disease of unknown etiology caused by vasculitis of small and medium-sized blood vessels. It is most often manifested in the form of recurrent aphthous stomatitis, the appearance of wounds on the skin and genitals, arthritis, panuveitis, iritis or retinal vasculitis. They are most often found in countries that were once located on the so-called "silk road", i.e. in the countries of the Far, Middle East and Mediterranean basin (Japan, Korea, China, Iran, Turkey, Tunisia and Morocco). Given that the etiology and immunopathogenesis of the disease have not been clarified to date, there is no standard therapy either. </w:t>
      </w:r>
    </w:p>
    <w:p>
      <w:pPr>
        <w:pStyle w:val="Normal"/>
        <w:spacing w:lineRule="auto" w:line="360"/>
        <w:jc w:val="both"/>
        <w:rPr>
          <w:rFonts w:ascii="Times New Roman" w:hAnsi="Times New Roman" w:eastAsia="Times New Roman" w:cs="Times New Roman"/>
          <w:sz w:val="24"/>
          <w:szCs w:val="24"/>
        </w:rPr>
      </w:pPr>
      <w:r>
        <w:rPr>
          <w:rFonts w:cs="Times New Roman" w:ascii="Times New Roman" w:hAnsi="Times New Roman"/>
          <w:color w:val="000000"/>
          <w:sz w:val="24"/>
          <w:szCs w:val="24"/>
          <w:shd w:fill="FFFFFF" w:val="clear"/>
        </w:rPr>
        <w:t>One of the therapeutic approaches, examined in numerous (more than 30) clinical studies, was the application of IFN-alpha. This cytokine has been administered systemically in more than 300 patients suffering from Behcet's disease. Most patients received IFN-α2a, while about a third of them were treated with IFN-α2b. Longer periods of remission and reduced incidence of disease relapse were noted in almost all patients who received IFN-α2a. A favorable therapeutic effect was observed in more than 80% of patients whose main symptoms were mucocutaneous lesions, while the success of therapy was recorded in more than 95% of those who had arthritis or uveitis. A better effect was observed when applying high doses of IFN-alpha2a, which was significantly more effective than IFN-alpha2b. Complete remission of the disease was observed in a significant number of patients. Adverse effects occurred depending on the applied dose and were manifested by fatigue, weakness, and other symptoms similar to those found in hepatitis C patients.</w:t>
      </w:r>
    </w:p>
    <w:p>
      <w:pPr>
        <w:pStyle w:val="Normal"/>
        <w:tabs>
          <w:tab w:val="clear" w:pos="720"/>
          <w:tab w:val="left" w:pos="5414" w:leader="none"/>
        </w:tabs>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dulation of cytokines as a new therapeutic approach in the treatment of allergic diseases</w:t>
      </w:r>
    </w:p>
    <w:p>
      <w:pPr>
        <w:pStyle w:val="Normal"/>
        <w:tabs>
          <w:tab w:val="clear" w:pos="720"/>
          <w:tab w:val="left" w:pos="5414" w:leader="none"/>
        </w:tabs>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414"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e to the fact that cytokines play an important role in the immunopathogenesis of allergic diseases, numerous studies examine the possibility of their modulation as a new therapeutic approach in the treatment of allergic diseases. In this chapter, cytokine modulation in the treatment of asthma and atopic dermatitis will be analyzed.</w:t>
      </w:r>
    </w:p>
    <w:p>
      <w:pPr>
        <w:pStyle w:val="Normal"/>
        <w:tabs>
          <w:tab w:val="clear" w:pos="720"/>
          <w:tab w:val="left" w:pos="5414"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14"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14"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14"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odulation of IL-4, IL-5 and IL-13 as a new therapeutic approach in the treatment  of asthma</w:t>
      </w:r>
    </w:p>
    <w:p>
      <w:pPr>
        <w:pStyle w:val="Normal"/>
        <w:tabs>
          <w:tab w:val="clear" w:pos="720"/>
          <w:tab w:val="left" w:pos="541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sthma is an inflammatory disease of the respiratory tract, and it is manifested by repeated attacks of wheezing, difficulty breathing and coughing. This syndrome is characterized by three cardinal features: 1) generalized but reversible airway obstruction; 2) hyperreactivity (hypersensitivity) of the bronchi; 3) inflammation of the airways. Two major features in the pathogenesis of asthma are inflammation and consequent airway remodeling. </w:t>
      </w:r>
      <w:r>
        <w:rPr>
          <w:rFonts w:cs="Times New Roman" w:ascii="Times New Roman" w:hAnsi="Times New Roman"/>
          <w:sz w:val="24"/>
          <w:szCs w:val="24"/>
          <w:lang w:val="ru-RU"/>
        </w:rPr>
        <w:t>Cytokines play a very important role in the immunopathogenesis of asthma. Th2 lymphocytes secrete IL-3, IL-4, IL-5, IL-13, TNF-α and GM-CSF. IL-4 and IL-13 induce B lymphocytes to switch antibody class and secrete IgE. IL-3, IL-5 and GM-CSF affect the development, maturation, activation and survival of eosinophils, while IL-4, IL-5, IL-13 and TNF-α increase the expression of the adhesive molecule VCAM-1 which enables the binding of neutrophils, monocytes and eosinophils for the vascular endothelium and promotes the migration of these cells into the tissue. Increased secretion of mucus is the result of the action of cytokines, especially IL-13, on bronchial epithelial cells</w:t>
      </w:r>
      <w:r>
        <w:rPr>
          <w:rFonts w:cs="Times New Roman" w:ascii="Times New Roman" w:hAnsi="Times New Roman"/>
          <w:sz w:val="24"/>
          <w:szCs w:val="24"/>
        </w:rPr>
        <w:t xml:space="preserve"> </w:t>
      </w:r>
    </w:p>
    <w:p>
      <w:pPr>
        <w:pStyle w:val="Normal"/>
        <w:tabs>
          <w:tab w:val="left" w:pos="720" w:leader="none"/>
        </w:tabs>
        <w:spacing w:lineRule="auto" w:line="360" w:before="0" w:after="0"/>
        <w:jc w:val="both"/>
        <w:rPr/>
      </w:pPr>
      <w:r>
        <w:rPr>
          <w:rFonts w:cs="Times New Roman" w:ascii="Times New Roman" w:hAnsi="Times New Roman"/>
          <w:sz w:val="24"/>
          <w:szCs w:val="24"/>
        </w:rPr>
        <w:t xml:space="preserve">In the early stage of asthma, mast cells release mediators (histamine, prostaglandins and leukotrienes) which cause rapid bronchoconstriction, vasodilation and increased permeability of blood vessels, as well as increased mucus secretion. In the late phase of the reaction, mast cells and Th2 lymphocytes produce chemokines and cytokines that stimulate the influx of eosinophils, Th2 lymphocytes and neutrophils from the circulation and consequently tissue damage. </w:t>
      </w:r>
    </w:p>
    <w:p>
      <w:pPr>
        <w:pStyle w:val="Normal"/>
        <w:spacing w:lineRule="auto" w:line="360"/>
        <w:jc w:val="both"/>
        <w:rPr/>
      </w:pPr>
      <w:r>
        <w:rPr>
          <w:rFonts w:cs="Times New Roman" w:ascii="Times New Roman" w:hAnsi="Times New Roman"/>
          <w:sz w:val="24"/>
          <w:szCs w:val="24"/>
          <w:lang w:val="sr-CS"/>
        </w:rPr>
        <w:t xml:space="preserve">Due to the importance of cytokines in the pathogenesis of asthma, a therapeutic approach involving the modulation of their function was investigated in patients suffering from asthma, especially in those who responded inadequately to the standard therapy of bronchodilators and corticosteroids. For this purpose, the effect of monoclonal antibodies that modulated the function of IL-4, IL-5 and IL-13 was investigated.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lizumab (an anti-IL-5 antibody) has been shown to be effective in experimental studies and has been tested in adult patients with severe asthma and eosinophilia in whom corticosteroid therapy has not been effective. Conflicting results were obtained in three clinical studies. In the first study, the use of Reslizumab resulted in a significant reduction of eosinophils in sputum, without any effect on asthma symptoms and without any effect on disease exacerbation. </w:t>
      </w:r>
    </w:p>
    <w:p>
      <w:pPr>
        <w:pStyle w:val="Normal"/>
        <w:spacing w:lineRule="auto" w:line="360"/>
        <w:jc w:val="both"/>
        <w:rPr/>
      </w:pPr>
      <w:r>
        <w:rPr>
          <w:rFonts w:eastAsia="Times New Roman" w:cs="Times New Roman" w:ascii="Times New Roman" w:hAnsi="Times New Roman"/>
          <w:sz w:val="24"/>
          <w:szCs w:val="24"/>
        </w:rPr>
        <w:t xml:space="preserve">In another study, Reslizumab had a beneficial therapeutic effect accompanied by a significant improvement in FEV1 and a significant reduction in disease exacerbations in patients who received this drug compared to those who received placebo. In a third study, there was a decrease in serum eosinophils and an improvement in the clinical picture in patients receiving Reslizumab. In all studies, reslizumab did not cause any side effects.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Benralizumab is a monoclonal antibody specific for the IL-5Rα receptor, expressed on basophils and eosinophils. High doses of Benralizumab significantly reduced the frequency of exacerbations and improved asthma symptoms and clinical signs, as well as lung function parameters and quality of life in these patients. </w:t>
      </w:r>
    </w:p>
    <w:p>
      <w:pPr>
        <w:pStyle w:val="Normal"/>
        <w:spacing w:lineRule="auto" w:line="360"/>
        <w:jc w:val="both"/>
        <w:rPr/>
      </w:pPr>
      <w:r>
        <w:rPr>
          <w:rFonts w:eastAsia="Times New Roman" w:cs="Times New Roman" w:ascii="Times New Roman" w:hAnsi="Times New Roman"/>
          <w:sz w:val="24"/>
          <w:szCs w:val="24"/>
        </w:rPr>
        <w:t xml:space="preserve">Tralokinumab is an anti-IL-13 antibody, whose therapeutic potential for the treatment of asthma has been investigated in experimental and clinical studies. The results obtained in a clinical study that included 194 patients showed that the administration of this antibody significantly improves lung function parameters in patients with moderate and severe asthma. The complications observed in some patients are not directly related to the use of Tralokinumab. </w:t>
      </w:r>
    </w:p>
    <w:p>
      <w:pPr>
        <w:pStyle w:val="Normal"/>
        <w:spacing w:lineRule="auto" w:line="360"/>
        <w:jc w:val="both"/>
        <w:rPr/>
      </w:pPr>
      <w:r>
        <w:rPr>
          <w:rFonts w:eastAsia="Times New Roman" w:cs="Times New Roman" w:ascii="Times New Roman" w:hAnsi="Times New Roman"/>
          <w:sz w:val="24"/>
          <w:szCs w:val="24"/>
        </w:rPr>
        <w:t xml:space="preserve">Administration of Lebrikizumab, an anti-IL-13 antibody, significantly improved lung function in patients with severe asthma who were inadequately responding to standard therapy and had high serum periostin levels. Periostin is an extracular matrix protein produced by epithelial cells of the respiratory tract after activation (stimulation) of IL-13. However, a study comparing the effects of corticosteroids and Lebricuzimab found that there was no statistically significant difference in the course and clinical picture of asthma in patients who received these two drugs.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couraging results were obtained in a clinical study in which patients with severe asthma exacerbations received Dupilumab, a monoclonal antibody specific for IL-4Rα/IL-13Rα1, a molecule that is part of the receptor for both IL-4 and IL-13. A significant improvement in numerous lung function parameters, disease remission, reduction in serum IgE levels were observed in patients who received Dupilumab. </w:t>
      </w:r>
      <w:r>
        <w:rPr>
          <w:rFonts w:cs="Times New Roman" w:ascii="Times New Roman" w:hAnsi="Times New Roman"/>
          <w:sz w:val="24"/>
          <w:szCs w:val="24"/>
        </w:rPr>
        <w:t>Nevertheless, critics of this study point to the need to draw conclusions cautiously because they believe that the length of monitoring the effects of Dupilumab was insufficient and that the patients included in this study as patients in an exacerbation of the disease were not actually in an exacerbation of the disease, but that their condition was a consequence of not taking the standard therapy.</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herapeutic application of IFN-γ in the treatment of atopic dermatit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sr-CS"/>
        </w:rPr>
        <w:t xml:space="preserve">Atopic dermatitis is a chronic skin disease resulting from a chronic inflammatory response, tissue remodeling and fibrosis. It is often associated with other atopic diseases such as allergic rhinoconjunctivitis or asthma. In more than half of affected children, the first symptoms appear in the first year of life. The clinical picture includes dry skin and intense itching, which is especially pronounced at night. Vesicles, papules and crusts appear on an erythematous basis. In the acute form, these skin lesions become moist. In infants, dermatitis often first appears on the face, then on the flexor side of the arms and legs. In older children and adults, these changes occur on the flexor side with itching, lichenification of the skin that is scaly and cracked. Spontaneous resolution of the inflammation occurs in most patients, although dry skin remains a persistent problem, especially in the winter months. A high level of IgE in the serum and eosinophilia are found in most patients with atopic dermatitis. In the immunopathogenesis of this skin disease, there is a biphasic inflammation with an initially dominant Th2 immune response, while later, in chronic lesions, Th1 lymphocytes dominate. </w:t>
      </w:r>
      <w:r>
        <w:rPr>
          <w:rFonts w:eastAsia="Times New Roman" w:cs="Times New Roman" w:ascii="Times New Roman" w:hAnsi="Times New Roman"/>
          <w:sz w:val="24"/>
          <w:szCs w:val="24"/>
        </w:rPr>
        <w:t>Precisely because of the desire to achieve a favorable therapeutic effect in the treatment of patients suffering from the most severe forms of atopic dermatitis who do not respond to standard therapy, an attempt was made to use IFN-γ to polarize the immune response from Th2 to Th1 and thus suppress the disease. The first studies of treatment with IFN-γ showed promising results. Injection of recombinant IFN-γ did not lead to side effects and resulted in improvements in the clinical picture and significantly reduced the need to take corticosteroids</w:t>
      </w:r>
      <w:r>
        <w:rPr>
          <w:rFonts w:cs="Times New Roman" w:ascii="Times New Roman" w:hAnsi="Times New Roman"/>
          <w:sz w:val="24"/>
          <w:szCs w:val="24"/>
        </w:rPr>
        <w:t>. In the majority of patients who received recombinant IFN-γ, the areas of diseased skin were significantly reduced, erythema, edema, induration, itching, dryness and lichenification of the skin were reduced. Although there was a significant reduction in eosinophilia, no significant reduction in serum IgE was observed. Despite the fact that the mechanism of the beneficial therapeutic action of IFN-γ in the treatment of atopic dermatitis is still unknown, the encouraging results of these studies indicate the necessity of further research in order to examine the possible therapeutic application of IFN-γ in the treatment of the most severe forms of atopic dermatit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jc w:val="both"/>
        <w:rPr>
          <w:rFonts w:ascii="Times New Roman" w:hAnsi="Times New Roman" w:cs="Times New Roman"/>
          <w:b/>
          <w:b/>
          <w:sz w:val="32"/>
          <w:szCs w:val="24"/>
        </w:rPr>
      </w:pPr>
      <w:r>
        <w:rPr>
          <w:rFonts w:cs="Times New Roman" w:ascii="Times New Roman" w:hAnsi="Times New Roman"/>
          <w:b/>
          <w:sz w:val="32"/>
          <w:szCs w:val="24"/>
        </w:rPr>
        <w:t>Cytokine therapy in the treatment of infectious disease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 xml:space="preserve">Therapeutic use of IFN-α in the treatment of chronic HBV infectio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epatitis B virus (HBV) is a DNA virus that causes chronic infection in more than 350 million people worldwide. It is believed that as a complication of HBV infection, around one million people worldwide get cirrhosis of the liver or hepatocellular carcinoma every year. The use of the vaccine, which is also mandatory in Serbia, significantly reduced the occurrence of HBV infection and the incidence of hepatocellular carcino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FN-α was the cytokine found to have a positive therapeutic effect in the treatment of chronic HBV infection. The mechanism of action is based on the immunomodulatory effects of this cytokine (enhances the function of antigen-presenting cells, affects the increase in cytotoxicity of NK cells and induces the production of pro-inflammatory cytokines in cells of the immune system) as well as on the direct anti-viral effect directed against HBV (degradation of nucleic acids and virus proteins). Modification of IFN-α by adding polyethylene glycol (PEG) significantly improved the pharmacokinetic characteristics and therapeutic potential of this cytokine. PEG-IFN α-2a is registered for the treatment of both HBeAg-positive and HBeAg-negative patients with chronic HBV infection. It is given subcutaneously, once a week, for 48 weeks, in a dose of 180 μg. PEG-IFN α-2b is registered for the treatment of patients with chronic HBV infection only in countries with a high prevalence of this virus. PEG-IFN α-2a has a longer half-life (about 80 hours), and is mainly metabolized in the liver, after which active metabolites are formed. PEG-IFN α-2b has a shorter half-life (about 40 hours) and can slowly release IFN-α, having a beneficial therapeutic effect.</w:t>
      </w:r>
    </w:p>
    <w:p>
      <w:pPr>
        <w:pStyle w:val="Normal"/>
        <w:spacing w:lineRule="atLeast" w:line="2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herapeutic use of IFN-α in the treatment of HCV infection</w:t>
      </w:r>
    </w:p>
    <w:p>
      <w:pPr>
        <w:pStyle w:val="Normal"/>
        <w:spacing w:lineRule="auto" w:line="360"/>
        <w:jc w:val="both"/>
        <w:rPr/>
      </w:pPr>
      <w:r>
        <w:rPr>
          <w:rFonts w:cs="Times New Roman" w:ascii="Times New Roman" w:hAnsi="Times New Roman"/>
          <w:bCs/>
          <w:sz w:val="24"/>
          <w:szCs w:val="24"/>
        </w:rPr>
        <w:t>It is estimated that more than 160 million people in the world are currently infected with the hepatitis C virus (HCV). Chronic infection with this virus can result in liver cirrhosis, liver failure, or hepatocellular carcinoma.</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As described in the previous chapter, due to its immunomodulatory and anti-viral properties, IFN-α has been used in the treatment of patients infected with this virus for several decades. Numerous clinical studies have proven the effectiveness of therapeutic use of this cytokine. Temporary remissions have been observed in a significant number of patients treated with 2.5-10 million units of recombinant IFN-α administered subcutaneously or intramuscularly three times per week for 24-48 weeks. Later, it was found that the combined therapy of IFN-α (6 or 10 million units) and ribavirin (600 or 800 mg) gives significantly better results than the independent use of IFN-α. </w:t>
      </w:r>
      <w:r>
        <w:rPr>
          <w:rFonts w:cs="Times New Roman" w:ascii="Times New Roman" w:hAnsi="Times New Roman"/>
          <w:sz w:val="24"/>
          <w:szCs w:val="24"/>
        </w:rPr>
        <w:t>Along with this therapy, PEG-IFN α-2a or PEG-IFN α-2b are also applied, also independently or even more effectively, in combination with ribavirin. However, special attention must be paid to the possible side effects of this therapy, which, in the case of IFN-α monotherapy, are most often in the form of flu-like symptoms, while for combined therapy with ribavirin side effects can be pancytopenia, interstitial pneumonia and life-threatening intracerebral bleeding.</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herapeutic use of interferon in the treatment of infections caused by human papillomaviruses</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Numerous studies have shown the effectiveness of local application of interferon in the treatment of genital warts caused by infection with human papillomaviruses. The mechanism of action can be: direct anti-viral effect (inhibition of nucleic acids and virus proteins), anti-proliferative effect and stimulation of the anti-viral immune response (stimulation of phagocytic activity of macrophages and cytotoxic characteristics of NK cells and cytotoxic lymphocytes).</w:t>
      </w:r>
      <w:r>
        <w:rPr>
          <w:rFonts w:cs="Times New Roman" w:ascii="Times New Roman" w:hAnsi="Times New Roman"/>
          <w:b/>
          <w:sz w:val="24"/>
          <w:szCs w:val="24"/>
        </w:rPr>
        <w:t xml:space="preserve"> </w:t>
      </w:r>
      <w:r>
        <w:rPr>
          <w:rFonts w:cs="Times New Roman" w:ascii="Times New Roman" w:hAnsi="Times New Roman"/>
          <w:sz w:val="24"/>
          <w:szCs w:val="24"/>
        </w:rPr>
        <w:t>Due to its beneficial effects, IFN-α is used for the treatment of condyloma, and it is also successfully used in patients with aggressive forms of recurrent respiratory papillomatosis characterized by the recurrent growth of benign papilloma in the respiratory tract.</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8:53:00Z</dcterms:created>
  <dc:creator>Vladislav Volarevic</dc:creator>
  <dc:description/>
  <cp:keywords/>
  <dc:language>en-US</dc:language>
  <cp:lastModifiedBy>ivanjovanovic77@gmail.com</cp:lastModifiedBy>
  <dcterms:modified xsi:type="dcterms:W3CDTF">2024-01-10T08:53:00Z</dcterms:modified>
  <cp:revision>2</cp:revision>
  <dc:subject/>
  <dc:title/>
</cp:coreProperties>
</file>